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3"/>
        <w:gridCol w:w="1560"/>
        <w:gridCol w:w="1842"/>
        <w:gridCol w:w="1648"/>
        <w:gridCol w:w="1372"/>
      </w:tblGrid>
      <w:tr>
        <w:trPr>
          <w:trHeight w:val="73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567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4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理管理的计划职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掌握</w:t>
            </w:r>
            <w:r>
              <w:rPr>
                <w:rFonts w:ascii="宋体;SimSun" w:hAnsi="宋体;SimSun" w:cs="宋体;SimSun"/>
                <w:bCs/>
                <w:sz w:val="24"/>
              </w:rPr>
              <w:t>目标管理、</w:t>
            </w:r>
            <w:r>
              <w:rPr>
                <w:rFonts w:ascii="宋体;SimSun" w:hAnsi="宋体;SimSun" w:cs="宋体;SimSun"/>
                <w:bCs/>
                <w:sz w:val="24"/>
              </w:rPr>
              <w:t>时间管理的概念、特征及基本过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熟悉</w:t>
            </w:r>
            <w:r>
              <w:rPr>
                <w:rFonts w:ascii="宋体;SimSun" w:hAnsi="宋体;SimSun" w:cs="宋体;SimSun"/>
                <w:bCs/>
                <w:sz w:val="24"/>
              </w:rPr>
              <w:t>护理规划</w:t>
            </w:r>
            <w:r>
              <w:rPr>
                <w:rFonts w:ascii="宋体;SimSun" w:hAnsi="宋体;SimSun" w:cs="宋体;SimSun"/>
                <w:bCs/>
                <w:sz w:val="24"/>
              </w:rPr>
              <w:t>概念、</w:t>
            </w:r>
            <w:r>
              <w:rPr>
                <w:rFonts w:ascii="宋体;SimSun" w:hAnsi="宋体;SimSun" w:cs="宋体;SimSun"/>
                <w:bCs/>
                <w:sz w:val="24"/>
              </w:rPr>
              <w:t>步骤</w:t>
            </w:r>
            <w:r>
              <w:rPr>
                <w:rFonts w:ascii="宋体;SimSun" w:hAnsi="宋体;SimSun" w:cs="宋体;SimSun"/>
                <w:bCs/>
                <w:sz w:val="24"/>
              </w:rPr>
              <w:t>和影响因素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了解</w:t>
            </w:r>
            <w:r>
              <w:rPr>
                <w:rFonts w:ascii="宋体;SimSun" w:hAnsi="宋体;SimSun" w:cs="宋体;SimSun"/>
                <w:bCs/>
                <w:sz w:val="24"/>
              </w:rPr>
              <w:t>目标管理</w:t>
            </w:r>
            <w:r>
              <w:rPr>
                <w:rFonts w:ascii="宋体;SimSun" w:hAnsi="宋体;SimSun" w:cs="宋体;SimSun"/>
                <w:bCs/>
                <w:sz w:val="24"/>
              </w:rPr>
              <w:t>的优缺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实际工作中应用目标管理和时间管理的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步培养学生的工作质量和工作效率意识。</w:t>
            </w:r>
          </w:p>
        </w:tc>
      </w:tr>
      <w:tr>
        <w:trPr>
          <w:trHeight w:val="11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rFonts w:cs="宋体;SimSun"/>
                <w:bCs/>
                <w:sz w:val="24"/>
                <w:szCs w:val="24"/>
              </w:rPr>
              <w:t>学重点：</w:t>
            </w:r>
            <w:r>
              <w:rPr>
                <w:rFonts w:cs="宋体;SimSun"/>
                <w:bCs/>
                <w:sz w:val="24"/>
                <w:szCs w:val="24"/>
              </w:rPr>
              <w:t>目标管理</w:t>
            </w:r>
            <w:r>
              <w:rPr>
                <w:rFonts w:cs="宋体;SimSun"/>
                <w:bCs/>
                <w:sz w:val="24"/>
              </w:rPr>
              <w:t>概念、特征及基本过程</w:t>
            </w:r>
          </w:p>
          <w:p>
            <w:pPr>
              <w:pStyle w:val="Style16"/>
              <w:spacing w:lineRule="exact" w:line="44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教学难点：</w:t>
            </w:r>
            <w:r>
              <w:rPr>
                <w:rFonts w:cs="宋体;SimSun"/>
                <w:bCs/>
                <w:sz w:val="24"/>
                <w:szCs w:val="24"/>
              </w:rPr>
              <w:t>目标管理</w:t>
            </w:r>
            <w:r>
              <w:rPr>
                <w:rFonts w:cs="宋体;SimSun"/>
                <w:bCs/>
                <w:sz w:val="24"/>
                <w:szCs w:val="24"/>
              </w:rPr>
              <w:t>的应用</w:t>
            </w:r>
          </w:p>
        </w:tc>
      </w:tr>
      <w:tr>
        <w:trPr>
          <w:trHeight w:val="103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病例分析</w:t>
            </w:r>
          </w:p>
        </w:tc>
      </w:tr>
      <w:tr>
        <w:trPr>
          <w:trHeight w:val="41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次课教学活动力图调动学生的学习兴趣，课上大部分学生能够紧跟教师的思路，积极参与教学活动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节课通过列举临床案例讲解护理规划的方法，学生对自己的职业生涯规划有了一定的认识，通过目标管理的案例分析，学生基本学会了管理的技巧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12104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思考一下自己制定一份计划时的步骤及个人预习的体会。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中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：请同学谈一谈自己的护理职业规划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元五</w:t>
            </w:r>
            <w:r>
              <w:rPr>
                <w:rFonts w:ascii="宋体;SimSun" w:hAnsi="宋体;SimSun" w:cs="宋体;SimSun"/>
                <w:sz w:val="24"/>
              </w:rPr>
              <w:t xml:space="preserve"> 护理管理的计划职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概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护理规划的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什么是规划？简单地说，就是在做事情之前先将做什么、怎么做、什么时候做、由谁做等问题做好安排。规划是管理的第一步，它可以使事情执行起来有规则、有秩序、有效率。规划是管理的第一项职能，其本身是一个连续不断的过程。规划包括以下四要素 ：①规划必须针对未来；②规划必须含有行动的成分；③规划必须和组织结合；④规划必须有专人负责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护理规划的形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规划包含任何未来的行动途径，它可以是任务、目标、策略、政策、程序与规划、方案以及预算等形式，这些形式构成了规划的层次体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护理规划的特性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要性、目的性、普遍性、实践性、效率性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护理规划的范围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的规划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的规划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规划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护理计划的规划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发展的规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护理规划的作用及重要性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规划的作用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是管理活动的依据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是降低风险的手段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是合理配置资源、提高效率的手段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是制定控制标准的依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规划的重要性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以预测未来的情况和变化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以将注意力集中在目标方面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以发挥经济的效用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便于控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护理规划步骤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一）分析形势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确定目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考虑规划的前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提出选择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比较各种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选定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制定辅助计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编制预算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护理规划的影响因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主观因素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过度依赖经验 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未能制定和执行正确的策略 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欠缺有意义的目标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能了解规划的范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客观因素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政策的改变  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乏上级支持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乏明确的授权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乏适当的控制技术和资料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的阻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目标管理和时间管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的概念</w:t>
            </w:r>
          </w:p>
          <w:p>
            <w:pPr>
              <w:pStyle w:val="Normal"/>
              <w:spacing w:lineRule="exact" w:line="440"/>
              <w:ind w:left="7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一种以目标为导向，以人为中心，以成果为标准，使组织和个人取得最佳业绩的现代管理方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的特征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视人的因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立目标链与目标体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视成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的过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的设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的实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的检查评价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的优缺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组织内易于度量和分解的目标会带来良好的绩效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助于改进组织结构的职责分工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利于增强下级的积极性和责任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难以制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管理的假设不一定都能存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商定可能增加管理成本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时间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时间管理的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时间管理就是用技巧、技术和工具帮助人们在时间限期内完成工作，实现目标。运用时间管理可以在相同的时间消耗情况下，提高时间的利用率和工作效率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时间管理的步骤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当前的时间支配情况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目标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目标分解成可管理的任务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排时间计划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确定浪费时间的因素并列出应对策略 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计划并进行调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时间管理的策略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抓三放的简化工作原则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重要与紧急的四象限图法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抓三放的简化工作原则          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抓“大”事，放“小”事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抓“正”事，放“杂”事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抓“要”事，放“闲”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时间管理方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时间管理法就是以事务的重要程度为依据，将待办的事项按照重要性划分为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三个等级，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为最优先的事项（必须完成的）；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为次优先的事项（很想完成的）；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为较不重要的事项（目前可以暂时搁置的），然后按照事项的重要等级依据完成任务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引起时间浪费的主要原因与避免时间浪费的策略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  <w:lang w:val="zh-CN"/>
              </w:rPr>
              <w:t>【小结评价】</w:t>
            </w:r>
            <w:r>
              <w:rPr>
                <w:rFonts w:ascii="宋体;SimSun" w:hAnsi="宋体;SimSun" w:cs="宋体;SimSun"/>
                <w:sz w:val="24"/>
              </w:rPr>
              <w:t>结合目标总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护理规划步骤</w:t>
            </w:r>
            <w:r>
              <w:rPr>
                <w:rFonts w:ascii="宋体;SimSun" w:hAnsi="宋体;SimSun" w:cs="宋体;SimSun"/>
                <w:bCs/>
                <w:sz w:val="24"/>
              </w:rPr>
              <w:t>和影响因素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目标管理</w:t>
            </w:r>
            <w:r>
              <w:rPr>
                <w:rFonts w:ascii="宋体;SimSun" w:hAnsi="宋体;SimSun" w:cs="宋体;SimSun"/>
                <w:bCs/>
                <w:sz w:val="24"/>
              </w:rPr>
              <w:t>和时间管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4"/>
                <w:lang w:val="zh-CN"/>
              </w:rPr>
              <w:t>【布置作业】</w:t>
            </w:r>
            <w:r>
              <w:rPr>
                <w:rFonts w:ascii="宋体;SimSun" w:hAnsi="宋体;SimSun" w:cs="宋体;SimSun"/>
                <w:sz w:val="24"/>
              </w:rPr>
              <w:t>利用规划制定的方法，制定一份本学年的学习计划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课起立，师生互相问候，提示学生进入学习状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提问上节课的重点内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引导学生谈一谈自己的护理职业规划，引入本次课内容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：展示学习目标，进行讲授指出本次课程内容及要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从国家一些“十二五规划”到学院的规划引入护理规划的概念，举例讲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：倾听、思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引导每位学生对自己的职业进行规划，提出任务、目标、策略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规划自己的职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根据学生自己制定的规划结合课本进行讲授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结合护理实际工作进行启发式讲解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生倾听、思考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说明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要求每组学生在网上查找一份护理规划，引导学生说出护理规划的步骤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小组间进行互动、讨论，回答问题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结合实例进行讲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倾听、思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举例讲授目标和目标管理的概念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倾听、理解、思考、记忆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临床护理实例讲授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倾听、理解、思考、记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临床护理实例讲授时间管理的概念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倾听、理解、思考、记忆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生活中的例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目标进行讲授、提问，重点是引导学生回顾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课后完成作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6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96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19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8:19:00Z</dcterms:modified>
  <cp:revision>28</cp:revision>
  <dc:subject/>
  <dc:title>北京护士学校教案</dc:title>
</cp:coreProperties>
</file>